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r. McFadden- Global Studies</w:t>
        <w:tab/>
        <w:tab/>
        <w:t>Movie Permission Slip</w:t>
        <w:tab/>
        <w:tab/>
      </w:r>
      <w:r>
        <w:rPr/>
        <w:t>2/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next few months, students will be studying Africa, Europe, the Middle East, Eastern Asia, and India.  To reinforce concepts learned in class, students will be viewing a variety of film excerpts.  Some of the movies may/will contain scenes of violence and contain profanity, earning an R rating. Therefore, students will need a parent or guardian’s signature in order to view the films.  Some of the films may include </w:t>
      </w:r>
      <w:r>
        <w:rPr>
          <w:i/>
        </w:rPr>
        <w:t xml:space="preserve">The Kingdom </w:t>
      </w:r>
      <w:r>
        <w:rPr/>
        <w:t>(R),</w:t>
      </w:r>
      <w:r>
        <w:rPr>
          <w:i/>
        </w:rPr>
        <w:t xml:space="preserve"> Hotel Rwanda </w:t>
      </w:r>
      <w:r>
        <w:rPr/>
        <w:t>(PG-13),</w:t>
      </w:r>
      <w:r>
        <w:rPr>
          <w:i/>
        </w:rPr>
        <w:t xml:space="preserve"> Slum-Dog Millionaire </w:t>
      </w:r>
      <w:r>
        <w:rPr/>
        <w:t>(R),</w:t>
      </w:r>
      <w:r>
        <w:rPr>
          <w:i/>
        </w:rPr>
        <w:t xml:space="preserve"> &amp; Battleship Potemkin </w:t>
      </w:r>
      <w:r>
        <w:rPr/>
        <w:t>(NR-19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igning below, you are giving your child permission to watch the mov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 ___________________</w:t>
      </w:r>
      <w:r>
        <w:rPr>
          <w:u w:val="single"/>
        </w:rPr>
        <w:tab/>
      </w:r>
      <w:r>
        <w:rPr/>
        <w:tab/>
        <w:t>Guardian’s Signature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cfadder@sgasd.or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r. McFadden- Global Studies</w:t>
        <w:tab/>
        <w:tab/>
        <w:t>Movie Permission Slip</w:t>
        <w:tab/>
        <w:tab/>
      </w:r>
      <w:r>
        <w:rPr/>
        <w:t>2/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next few months, students will be studying Africa, Europe, the Middle East, Eastern Asia, and India.  To reinforce concepts learned in class, students will be viewing a variety of film excerpts.  Some of the movies may/will contain scenes of violence and contain profanity, earning an R rating. Therefore, students will need a parent or guardian’s signature in order to view the films.  Some of the films may include </w:t>
      </w:r>
      <w:r>
        <w:rPr>
          <w:i/>
        </w:rPr>
        <w:t xml:space="preserve">The Kingdom </w:t>
      </w:r>
      <w:r>
        <w:rPr/>
        <w:t>(R),</w:t>
      </w:r>
      <w:r>
        <w:rPr>
          <w:i/>
        </w:rPr>
        <w:t xml:space="preserve"> Hotel Rwanda </w:t>
      </w:r>
      <w:r>
        <w:rPr/>
        <w:t>(PG-13),</w:t>
      </w:r>
      <w:r>
        <w:rPr>
          <w:i/>
        </w:rPr>
        <w:t xml:space="preserve"> Slum-Dog Millionaire </w:t>
      </w:r>
      <w:r>
        <w:rPr/>
        <w:t>(R),</w:t>
      </w:r>
      <w:r>
        <w:rPr>
          <w:i/>
        </w:rPr>
        <w:t xml:space="preserve"> &amp; Battleship Potemkin </w:t>
      </w:r>
      <w:r>
        <w:rPr/>
        <w:t>(NR-19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igning below, you are giving your child permission to watch the mov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 ___________________</w:t>
      </w:r>
      <w:r>
        <w:rPr>
          <w:u w:val="single"/>
        </w:rPr>
        <w:tab/>
      </w:r>
      <w:r>
        <w:rPr/>
        <w:tab/>
        <w:t>Guardian’s Signature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cfadder@sgasd.or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r. McFadden- Global Studies</w:t>
        <w:tab/>
        <w:tab/>
        <w:t>Movie Permission Slip</w:t>
        <w:tab/>
        <w:tab/>
      </w:r>
      <w:r>
        <w:rPr/>
        <w:t>2/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 the next few months, students will be studying Africa, Europe, the Middle East, Eastern Asia, and India.  To reinforce concepts learned in class, students will be viewing a variety of film excerpts.  Some of the movies may/will contain scenes of violence and contain profanity, earning an R rating. Therefore, students will need a parent or guardian’s signature in order to view the films.  Some of the films may include </w:t>
      </w:r>
      <w:r>
        <w:rPr>
          <w:i/>
        </w:rPr>
        <w:t xml:space="preserve">The Kingdom </w:t>
      </w:r>
      <w:r>
        <w:rPr/>
        <w:t>(R),</w:t>
      </w:r>
      <w:r>
        <w:rPr>
          <w:i/>
        </w:rPr>
        <w:t xml:space="preserve"> Hotel Rwanda </w:t>
      </w:r>
      <w:r>
        <w:rPr/>
        <w:t>(PG-13),</w:t>
      </w:r>
      <w:r>
        <w:rPr>
          <w:i/>
        </w:rPr>
        <w:t xml:space="preserve"> Slum-Dog Millionaire </w:t>
      </w:r>
      <w:r>
        <w:rPr/>
        <w:t>(R),</w:t>
      </w:r>
      <w:r>
        <w:rPr>
          <w:i/>
        </w:rPr>
        <w:t xml:space="preserve"> &amp; Battleship Potemkin </w:t>
      </w:r>
      <w:r>
        <w:rPr/>
        <w:t>(NR-19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igning below, you are giving your child permission to watch the mov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 ___________________</w:t>
      </w:r>
      <w:r>
        <w:rPr>
          <w:u w:val="single"/>
        </w:rPr>
        <w:tab/>
      </w:r>
      <w:r>
        <w:rPr/>
        <w:tab/>
        <w:t>Guardian’s Signature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cfadder@sgasd.org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06:00Z</dcterms:created>
  <dc:creator>Steve Richards</dc:creator>
  <dc:description/>
  <cp:keywords/>
  <dc:language>en-US</dc:language>
  <cp:lastModifiedBy>McFaddeR</cp:lastModifiedBy>
  <cp:lastPrinted>2009-02-17T08:18:00Z</cp:lastPrinted>
  <dcterms:modified xsi:type="dcterms:W3CDTF">2010-02-01T21:06:00Z</dcterms:modified>
  <cp:revision>2</cp:revision>
  <dc:subject/>
  <dc:title>Movie Permission Slip</dc:title>
</cp:coreProperties>
</file>